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2,87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13,9543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1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1,4321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7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1,4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68,871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6,41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зала. Электромонтаж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6864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8,87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8,76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47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овоз-конструктор с вагонами и пассажир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настольный деревянный, неокраше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8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,21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1,60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52,1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12,3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507,93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2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675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21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60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егистратор 16-ти канальный (компл-щие для видеонаблю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укольного постельного бе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1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27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215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12372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7,7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Ekaterina</cp:lastModifiedBy>
  <cp:lastPrinted>2025-11-10T09:42:00Z</cp:lastPrinted>
  <dcterms:modified xsi:type="dcterms:W3CDTF">2025-11-10T04:42:00Z</dcterms:modified>
  <cp:revision>24</cp:revision>
  <dc:subject/>
  <dc:title/>
</cp:coreProperties>
</file>